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388687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420324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80455415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0904955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2716274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1340612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